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XAMPLE</w:t>
      </w:r>
    </w:p>
    <w:p>
      <w:pPr>
        <w:pStyle w:val="Normal"/>
        <w:pBdr>
          <w:bottom w:val="single" w:sz="12" w:space="1" w:color="000000"/>
        </w:pBdr>
        <w:rPr/>
      </w:pPr>
      <w:r>
        <w:rPr/>
        <w:t>Assistive Technology Planning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______________________________Grade:________Date: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Student: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2825" cy="2345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2345760"/>
                          <a:chOff x="0" y="0"/>
                          <a:chExt cx="6093000" cy="234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3000" cy="234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7000" y="426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7000" y="426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7000" y="426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580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e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200" y="639360"/>
                            <a:ext cx="365580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es this student need to do in your class, describe a typical assignm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200" y="1278720"/>
                            <a:ext cx="365580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are this student’s strengths and challenges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200" y="1918800"/>
                            <a:ext cx="365580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accommodations are currently being used?  Are they successful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75pt;height:184.7pt" coordorigin="0,0" coordsize="9595,3694">
                <v:rect id="shape_0" stroked="f" o:allowincell="f" style="position:absolute;left:0;top:0;width:9594;height:36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2877;top:6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2877;top:6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877;top:67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0;top:0;width:5756;height:6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uden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3838;top:1007;width:5756;height:6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es this student need to do in your class, describe a typical assignment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838;top:2014;width:5756;height:6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are this student’s strengths and challenges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3838;top:3022;width:5756;height:6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accommodations are currently being used?  Are they successful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Environment: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9950" cy="2159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080" cy="2159640"/>
                          <a:chOff x="0" y="0"/>
                          <a:chExt cx="5950080" cy="2159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50080" cy="215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83800" y="392400"/>
                            <a:ext cx="595800" cy="1570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83800" y="392040"/>
                            <a:ext cx="595800" cy="981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83800" y="391680"/>
                            <a:ext cx="595800" cy="392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7012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assroom Environment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960" y="588600"/>
                            <a:ext cx="357012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type of environment does this student spend most of his/her time i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960" y="1177920"/>
                            <a:ext cx="357012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the instructional arrangement of this student’s classroom environment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960" y="1766520"/>
                            <a:ext cx="357012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materials, supports, resources are available for this student in his/her academic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vironment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5pt;height:170.05pt" coordorigin="0,0" coordsize="9370,3401">
                <v:rect id="shape_0" stroked="f" o:allowincell="f" style="position:absolute;left:0;top:0;width:9369;height:34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40" stroked="t" o:allowincell="f" style="position:absolute;left:2811;top:620;width:936;height:2471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1" stroked="t" o:allowincell="f" style="position:absolute;left:2811;top:620;width:936;height:154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2" stroked="t" o:allowincell="f" style="position:absolute;left:2811;top:619;width:936;height:61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43" fillcolor="#bbe0e3" stroked="t" o:allowincell="f" style="position:absolute;left:0;top:0;width:5621;height:6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assroom Environment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4" fillcolor="#bbe0e3" stroked="t" o:allowincell="f" style="position:absolute;left:3748;top:927;width:5621;height:6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type of environment does this student spend most of his/her time in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5" fillcolor="#bbe0e3" stroked="t" o:allowincell="f" style="position:absolute;left:3748;top:1855;width:5621;height:6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s the instructional arrangement of this student’s classroom environment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6" fillcolor="#bbe0e3" stroked="t" o:allowincell="f" style="position:absolute;left:3748;top:2782;width:5621;height:6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materials, supports, resources are available for this student in his/her academic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vironment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asks: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98515" cy="21323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8600" cy="2132280"/>
                          <a:chOff x="0" y="0"/>
                          <a:chExt cx="5898600" cy="213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98600" cy="21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67960" y="386640"/>
                            <a:ext cx="590400" cy="1551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67960" y="386640"/>
                            <a:ext cx="590400" cy="969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67960" y="386640"/>
                            <a:ext cx="590400" cy="387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38800" cy="38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ten assignments are not independently completed.  Wh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ask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9080" y="581040"/>
                            <a:ext cx="3538800" cy="38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fficulty generating id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arrier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9080" y="1162800"/>
                            <a:ext cx="3538800" cy="38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fficulty organizing though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arrier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9080" y="1744200"/>
                            <a:ext cx="3538800" cy="38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mmatical erro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arrier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45pt;height:167.9pt" coordorigin="0,0" coordsize="9289,3358">
                <v:rect id="shape_0" stroked="f" o:allowincell="f" style="position:absolute;left:0;top:0;width:9288;height:3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1" stroked="t" o:allowincell="f" style="position:absolute;left:2786;top:610;width:928;height:2441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2786;top:610;width:928;height:1525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2786;top:611;width:928;height:60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5" fillcolor="#bbe0e3" stroked="t" o:allowincell="f" style="position:absolute;left:0;top:0;width:5572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ten assignments are not independently completed.  Wh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ask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3715;top:915;width:5572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fficulty generating ide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arrier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3715;top:1831;width:5572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fficulty organizing though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arrier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3715;top:2747;width:5572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mmatical erro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arrier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ent, Environment and Tasks Worksheet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Assistive Technology Planning Proc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tudent:______________________________Grade:________Date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 Member: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Student: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2430" cy="30930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3093120"/>
                          <a:chOff x="0" y="0"/>
                          <a:chExt cx="6742440" cy="3093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742440" cy="30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21040" y="560880"/>
                            <a:ext cx="675000" cy="2251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21040" y="560880"/>
                            <a:ext cx="675000" cy="1406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021040" y="560880"/>
                            <a:ext cx="675000" cy="564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44960" cy="56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760" y="843120"/>
                            <a:ext cx="4044960" cy="56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760" y="1687320"/>
                            <a:ext cx="4044960" cy="56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760" y="2530440"/>
                            <a:ext cx="4044960" cy="56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pt;height:243.55pt" coordorigin="0,0" coordsize="10618,4871">
                <v:rect id="shape_0" stroked="f" o:allowincell="f" style="position:absolute;left:0;top:0;width:10617;height:4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4" stroked="t" o:allowincell="f" style="position:absolute;left:3184;top:886;width:1061;height:354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3184;top:886;width:1061;height:2213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3184;top:885;width:1061;height:88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7" fillcolor="#bbe0e3" stroked="t" o:allowincell="f" style="position:absolute;left:0;top:0;width:6369;height:8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4247;top:1328;width:6369;height:8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4247;top:2657;width:6369;height:8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4247;top:3985;width:6369;height:8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Environmen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130" cy="27470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2747160"/>
                          <a:chOff x="0" y="0"/>
                          <a:chExt cx="6627960" cy="2747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2796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86840" y="497520"/>
                            <a:ext cx="663480" cy="1999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86840" y="497520"/>
                            <a:ext cx="663480" cy="1249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86840" y="498600"/>
                            <a:ext cx="663480" cy="500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76200" cy="49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assroom Environment-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040" y="749160"/>
                            <a:ext cx="3976200" cy="49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040" y="1498680"/>
                            <a:ext cx="3976200" cy="49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040" y="2247840"/>
                            <a:ext cx="3976200" cy="49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pt;height:216.3pt" coordorigin="0,0" coordsize="10438,4326">
                <v:rect id="shape_0" stroked="f" o:allowincell="f" style="position:absolute;left:0;top:0;width:10437;height:43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73" stroked="t" o:allowincell="f" style="position:absolute;left:3130;top:785;width:1043;height:3147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3130;top:786;width:1043;height:196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3130;top:787;width:1043;height:785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6" fillcolor="#bbe0e3" stroked="t" o:allowincell="f" style="position:absolute;left:0;top:0;width:6261;height:7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assroom Environment-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4175;top:1180;width:6261;height:7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4175;top:2360;width:6261;height:7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4175;top:3540;width:6261;height:7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Task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7125" cy="30645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3064680"/>
                          <a:chOff x="0" y="0"/>
                          <a:chExt cx="6207120" cy="3064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07120" cy="306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60120" y="555840"/>
                            <a:ext cx="621360" cy="2229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60120" y="556920"/>
                            <a:ext cx="621360" cy="1392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60120" y="556560"/>
                            <a:ext cx="621360" cy="557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24200" cy="55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sk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920" y="835560"/>
                            <a:ext cx="3724200" cy="55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.(barrier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920" y="1671480"/>
                            <a:ext cx="3724200" cy="55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.(barrier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920" y="2507760"/>
                            <a:ext cx="3724200" cy="55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(barrier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75pt;height:241.3pt" coordorigin="0,0" coordsize="9775,4826">
                <v:rect id="shape_0" stroked="f" o:allowincell="f" style="position:absolute;left:0;top:0;width:9774;height:48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82" stroked="t" o:allowincell="f" style="position:absolute;left:2932;top:878;width:976;height:350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2932;top:879;width:976;height:2191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2932;top:879;width:976;height:875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85" fillcolor="#bbe0e3" stroked="t" o:allowincell="f" style="position:absolute;left:0;top:0;width:5864;height:8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sk: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3910;top:1316;width:5864;height:8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.(barrier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3910;top:2632;width:5864;height:8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.(barrier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8" fillcolor="#bbe0e3" stroked="t" o:allowincell="f" style="position:absolute;left:3910;top:3949;width:5864;height:8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(barrier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58:00Z</dcterms:created>
  <dc:creator>Cooperative Association For Special Education</dc:creator>
  <dc:description/>
  <dc:language>en-US</dc:language>
  <cp:lastModifiedBy>Cooperative Association For Special Education</cp:lastModifiedBy>
  <cp:lastPrinted>2010-02-02T11:30:00Z</cp:lastPrinted>
  <dcterms:modified xsi:type="dcterms:W3CDTF">2010-10-15T15:58:00Z</dcterms:modified>
  <cp:revision>2</cp:revision>
  <dc:subject/>
  <dc:title>Student, Environment and Tasks Worsheet</dc:title>
</cp:coreProperties>
</file>